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Предмет закупки: </w:t>
      </w:r>
      <w:r>
        <w:rPr>
          <w:b/>
        </w:rPr>
        <w:t>КАБЕЛЬНО-ПРОВОДНИКОВАЯ ПРОДУКЦИЯ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/>
        <w:t xml:space="preserve">Плановые сроки поставки Товара:  </w:t>
      </w:r>
      <w:r>
        <w:rPr>
          <w:b/>
        </w:rPr>
        <w:t>январь-март 2019 г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 xml:space="preserve">Товар представлен </w:t>
      </w:r>
      <w:r>
        <w:rPr>
          <w:b/>
        </w:rPr>
        <w:t>делимым</w:t>
      </w:r>
      <w:r>
        <w:rPr/>
        <w:t xml:space="preserve">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588" w:type="dxa"/>
        <w:jc w:val="left"/>
        <w:tblInd w:w="47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15"/>
        <w:gridCol w:w="3970"/>
        <w:gridCol w:w="1701"/>
        <w:gridCol w:w="708"/>
        <w:gridCol w:w="709"/>
        <w:gridCol w:w="992"/>
        <w:gridCol w:w="993"/>
      </w:tblGrid>
      <w:tr>
        <w:trPr>
          <w:trHeight w:val="11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остав-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кт назна-чения</w:t>
            </w:r>
          </w:p>
        </w:tc>
      </w:tr>
      <w:tr>
        <w:trPr>
          <w:trHeight w:val="3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для непаянного присоединения заземляющего провода для кабелей с медным ленточным экраном без брони EAKT-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502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чик температуры MONI-PT-100-EXE; в соедин.коробке с каб.сальником; Ex e IIC T6 Ta –50°C...+60°C G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 967094-00 RAYCH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чик температуры MONI-PT-100-EXE; в соедин.коробке с каб.сальником; Ex e IIC T6 Ta –50°C...+60°C G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 967094-00 RAYCH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опорный 2АА-5-3 для крепления провода к опорным изолят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 13.11459-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опорный АА-4-3 для крепления провода к опорным изолят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 13.11459-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опорный АА-5-3 для крепления провода к опорным изолят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 13.11459-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для бандажа из нержавеющей стали 1 упаковка=100 шт КАТ.№S-154 BANDIME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 S-154 BANDIME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(скрепа) для бандажа из нержавеющей стали в 1 упаковке=100шт КАТ.№СМ-12 КВ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49-001-90687934-2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(скрепа) для бандажа из нержавеющей стали в 1 упаковке=100шт КАТ.№СМ-12 КВ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49-001-90687934-2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(скрепа) для бандажа из нержавеющей стали в 1 упаковке=100шт КАТ.№СМ-12 КВ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49-001-90687934-2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(скрепа) для бандажа из нержавеющей стали в 1 упаковке=100шт КАТ.№СМ-12 КВ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49-001-90687934-2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-регулятор 2хканальный ОВЕН 2ТРМ1-Д.У.РР,в корп. Щ11, съемный клеммник, ист.пит.220А АС, 24В DC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31-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-регулятор 2хканальный ОВЕН ТРМ 138-Р.Щ7 ист.пит.220А АС, 24В D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4217-015-46526536-2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бронированный с изоляцией и оболочкой из ПВХ  сечением жил 5х2,5м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 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3х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4х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4х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4х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4х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БШвнг(А)-LS 4х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 3х2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 4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 4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 4х6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1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2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3х2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6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4х4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5х2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5х2,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5х4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LS 5х95-1 ГОСТ 16442-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3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3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3х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4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4х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4х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4х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4х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(А)-LS 5х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71-310-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минеральной изоляцией нагревостойк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03-43-2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минеральной изоляцией нагревостойк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03-43-2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яющих устройств автоцистерн фирмы LAPP KABEL STUTTGARD OLFLEX 540P 2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№0012462 LAPP KABEL STUTTG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яющих устройств автоцистерн фирмы LAPP KABEL STUTTGARD OLFLEX 540P 2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№0012462 LAPP KABEL STUTTG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онтрольный бронированный с медными жилами КВБбШвнг(А)-LS 5х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.К13-021-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онтрольный бронированный с медными жилами сечением 5х2,5 мм2, пониженной пожароопасности, малодым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08-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 1х25-1 ГОСТ 433-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3-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9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 2х2,5-1 ГОСТ 433-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3-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6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Н 5х10-1 ГОСТ 433-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3-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ВВГнг(А)-LS с медными жилами и ПВХ изоляцией, пониженной пожароопасности, сечением 4х16 м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42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уплотнения прохода кабеля через изоляцию IEK-SX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479.011.061 THERM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абельная соединительная 10кВ СТп(тк) 3х(70-120мм) с болтовыми соединителями Нева-Тран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1СТп-5 70-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599-009-23135464-2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абельная концевая внутренней установки 10кВ КВТпН 3х(70-120мм) с наконеч. Нева-Тран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781.0-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абельная концевая для четырехжильного кабеля до 1 кВ с бумажной изоляцией GUST-01/4x 25-70/750-L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502-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пактная S-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497537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соединения CS-150-UNI-PI, КАТ. № A45371-000;RAYCH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 A45371-000 RAYCH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соединения CS-150-UNI-PI, КАТ. № A45371-000;RAYCH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 A45371-000 RAYCH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соединения CS-150-UNI-PI, КАТ. № A45371-000;RAYCH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 A45371-000 RAYCH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4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101225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дл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.№090349-000 TYCO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подключения греющего каб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875016-000 TYCO THERMAL C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подключения греющего каб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875016-000 TYCO THERMAL C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1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 медный луженый под опрессовку КВТ16-8-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86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 Т 95-12-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86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 медный луженый под опрессовку ТМЛ-120-12-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86-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ольцевые изолированные с ПВХ манжетой НКИ 6,0-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24-001-59861269-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 медный луженый с отрывными болтами НБ-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49-004-26196302-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-гильза Е4009 (НШвИ 4-9) 4мм2 с изол. фланцем, цвет серый, в упак.100шт., арт.UGN10-004-04-09, IE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UGN10-004-04-09, IEK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 ПЭТВ-2  0,620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 ж/з 1х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3-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 ж/з 1х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3-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 ж/з 1х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3-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6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 ж/з 1х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3-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ГРО 10 мм2 ТУ 16-705.330-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-705.330-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ГРО 16,0 мм2 ТУ 16-705.330-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-705.330-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ГРО 25 мм2 ТУ 16-705.330-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-705.330-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ГРО 35 мм2 ТУ 16-705.330-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-705.330-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 2 0,71 провод обмоточный с эмалевой изоляцией Д=0,71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6-705.110-79 МЭК 60317-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0,800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0,90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00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20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25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32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400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450 ГОСТ 26615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500 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ТВ-2 1,560 ГОСТ 26615-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5-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ГМ 1х0,75 мм 2 ТУ16.К80-09-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.К80-09-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ГМ 1х1,0 мм 2 ТУ16.К80-09-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.К80-09-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ГМ 1х1,5 мм 2 ТУ16.К80-09-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.К80-09-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ГМ 1х2,5 мм 2 ТУ16.К80-09-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.К80-09-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ГМ 1х4 мм 2 ТУ16.К80-09-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.К80-09-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17 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яжка кабельная стальная с полимерным покрытием СКС-П 4.6Х300 (Fortisflex); Fortisfle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С-П 4.6Х300,  Fortisfle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 предупреждающая на русском язы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0.0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 предупреждающая на русском язы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0.0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 предупреждающая на русском язы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0.0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5 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ел крепления кабеля 4-УК-1-3-380-(6-10, 20, 35)УХЛ1. Наружный диаметр кабеля 48-60 м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64-008-40886670-2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03 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Контрагент обязуется поставить Товар новый, не бывший в эксплуатации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Поставщик указывает в оферте изготовителя и страну происхождения Товара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Товар должен соответствовать техническим требованиям (заказной документации, ГОСТ, ТУ, артикулам, каталожным номерам), указанным в ПДО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 В технической спецификации должны быть указаны все комплектующие, а также прописана их маркировка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Все технические описания должны быть предоставлены на русском языке.</w:t>
      </w:r>
    </w:p>
    <w:p>
      <w:pPr>
        <w:pStyle w:val="Normal"/>
        <w:spacing w:lineRule="auto" w:line="276" w:before="40" w:after="10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 Контрагент вправе предложить к поставке Товар, отличный от приведенного в разделе 2 настоящих Требований, при условии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spacing w:lineRule="auto" w:line="276" w:before="40" w:after="10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дложения МТР, не соответствующие заявленным по указанным параметрам и качеству, могут быть рассмотрены, только если ни один из участников закупки не предложил Товар с требуемыми характеристиками. Поставщик обязан предоставить информацию, позволяющую оценить аналоги Товара для принятия решения о возможности/невозможности его применения.</w:t>
      </w:r>
    </w:p>
    <w:p>
      <w:pPr>
        <w:pStyle w:val="Normal"/>
        <w:autoSpaceDE w:val="false"/>
        <w:ind w:left="426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276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составе оферты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ind w:left="142" w:firstLine="142"/>
        <w:jc w:val="both"/>
        <w:rPr>
          <w:iCs/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5888355" cy="493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7" t="34009" r="55508" b="15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6" w:firstLine="283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left="426" w:hanging="0"/>
        <w:jc w:val="both"/>
        <w:rPr>
          <w:i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87060" cy="282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89" t="49443" r="55112" b="2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5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80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80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8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 xml:space="preserve">  </w:t>
      </w:r>
      <w:r>
        <w:rPr/>
        <w:t>- технические паспорта (если предусмотрены для данного вида Товара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прокладке, монтажу и эксплуатации, на Товар импортного производства инструкции должны быть переведены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заверенные печатью производителя Сертификаты ГОСТ Р, ТР ТС 004-2011, ТР ТС о соответствии требованиям пожарной безопасност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протоколы приемо-сдаточных испытаний, проведенных на предприятии-изготовител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80"/>
        <w:ind w:left="425" w:hanging="0"/>
        <w:jc w:val="both"/>
        <w:rPr/>
      </w:pPr>
      <w:r>
        <w:rPr/>
        <w:t xml:space="preserve">  </w:t>
      </w:r>
      <w:r>
        <w:rPr/>
        <w:t>- 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120" w:after="12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tabs>
          <w:tab w:val="left" w:pos="709" w:leader="none"/>
        </w:tabs>
        <w:autoSpaceDE w:val="false"/>
        <w:spacing w:before="120" w:after="12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12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425" w:hanging="0"/>
        <w:contextualSpacing/>
        <w:jc w:val="both"/>
        <w:rPr>
          <w:color w:val="000000"/>
          <w:sz w:val="12"/>
          <w:szCs w:val="12"/>
          <w:lang w:eastAsia="ar-SA"/>
        </w:rPr>
      </w:pPr>
      <w:r>
        <w:rPr>
          <w:color w:val="000000"/>
          <w:sz w:val="12"/>
          <w:szCs w:val="12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>
          <w:color w:val="000000"/>
          <w:sz w:val="12"/>
          <w:szCs w:val="12"/>
          <w:lang w:val="en-US" w:eastAsia="ar-SA"/>
        </w:rPr>
      </w:pPr>
      <w:r>
        <w:rPr>
          <w:color w:val="000000"/>
          <w:sz w:val="12"/>
          <w:szCs w:val="12"/>
          <w:lang w:val="en-US" w:eastAsia="ar-SA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/>
      </w:pPr>
      <w:r>
        <w:rPr>
          <w:color w:val="000000"/>
          <w:lang w:eastAsia="ar-SA"/>
        </w:rPr>
        <w:t>3.7. </w:t>
      </w:r>
      <w:r>
        <w:rPr>
          <w:spacing w:val="3"/>
        </w:rPr>
        <w:t xml:space="preserve">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76" w:before="0" w:after="12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 xml:space="preserve">3.9. </w:t>
      </w:r>
      <w:r>
        <w:rPr>
          <w:u w:val="single"/>
        </w:rPr>
        <w:t>Цены на Товар указаны с учетом стоимости:</w:t>
      </w:r>
      <w:r>
        <w:rPr/>
        <w:t xml:space="preserve">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маркировки, консервации, упаковки, обеспечивающей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поставку запасных частей, материалов и принадлежностей, предусмотренных ТУ/ паспортом завода-изготовителя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организации и проведения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доставки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- погрузки Товара в транспортное средство, транспортных и страховых расходов по доставке Товара на склад Покупателя в г. Ярославле (в случае доставки транспортом Поставщика или Перевозчика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4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01:00Z</dcterms:created>
  <dc:creator>ZhigarevSA</dc:creator>
  <dc:description/>
  <cp:keywords/>
  <dc:language>en-US</dc:language>
  <cp:lastModifiedBy>Шабалкина Ольга Евгеньевна</cp:lastModifiedBy>
  <cp:lastPrinted>2018-02-13T14:33:00Z</cp:lastPrinted>
  <dcterms:modified xsi:type="dcterms:W3CDTF">2018-10-12T10:40:00Z</dcterms:modified>
  <cp:revision>6</cp:revision>
  <dc:subject/>
  <dc:title>Описание процесса проведения конкурсов</dc:title>
</cp:coreProperties>
</file>